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__   _    _    _     _    _     _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/ /  | |  | |  | \   | |  | \   | |      |____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/ /   | |  | |  |  \  | |  |  \  | |           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/ /    | |  | |  |   \ | |  |   \ | |        ___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| |  | |  | |\ \| |  | |\ \| |       / 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\ \    | |  | |  | | \   |  | | \   |      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\ \   | |__| |  | |  \  |  | |  \  |      | \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  \_\  |______|  |_|   \_|  |_|   \_|       \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1.0 - Programma Shareware scritto da Andrea N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gioco e' stato scritto in Turbo Pascal 5.0 e consiste in uno scontro 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avi pilotate da due giocatori, lo scontro avviene in un'arena quadr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 si trovano alcuni ostacoli fissi che possono essere distrutti, i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atori hanno un'astronave a testa che possono personalizzare con dive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i di arma e apparati difens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puo' girare su ogni computer dotato di scheda VGA e al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4K di RAM, e' consigliato l'hard-disk per registrare velocement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che e un 286 o superiori per un gioco ra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nco de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2    . EXE  - Il Progra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TO     . MAT  - Foto digitalizz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2    . DOC  - Questo 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il programma viene eseguito per la prima volta crea il file KUNN2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i vengono registrati i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la presentazione viene visualizzato uno schermo diviso a meta' 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accetta in input i nomi dei due giocatori, non e' possibile me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stesso nome, nella prima finestra in alto vengono mostrate i dati rela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li scontri precedenti se i giocatori sono presenti nelle classifi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rimenti questi dati sono azzer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Played:  Partite giocate in preced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Won:     Partite v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Lost:    Partite p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Games:    Partite giocate da quando e' stato lanciato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Victory:  Partite v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seconda finestra viene mostrato l'equipaggiamento corrente dell'astron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ogni giocatore, viene indicato il numero di ogni componente presente, og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atore puo' inserire al massimo 34 elementi, se il totale degli elementi 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e di questa cifra allora l'astronave avra' un'accelerazione maggi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e' una breve descrizione di ogni compon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ery: Per ogni batteria che viene inserita nell'astronave il giocatore h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izione 500 unita' di energia, ci possono essere da 0 a 34 batter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que un'astronave con 0 batterie non avra' vita lunga nell'arena.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engono proposte 10 batterie per un'energia totale di 5000 uni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: Di questa unita' ne possono essere montate soltanto una sull'astron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figurazione di default), oppure per quei giocatori che possono farne a 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toglierla. Il Laser consuma 10 unita' di energia ogni volta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attivato, distrugge in un solo colpo l'astronave o i missili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pisce, ha una gittata molto corta ma puo' essere utile per scon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vvicinati o per eliminare un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 Missile: Missile a ricerca termica, appena lanciato si muove verso l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ave in linea retta, il missile non vede gli ostacoli e se l'astron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ica e' riparata il missile si schiantera' contro l'ostacolo, se l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ave ha lanciato un HeatJammer sara' quest'ultimo che lo attirera' e i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getti si distruggeranno a vice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Missile: Questo missile procede in linea retta nella direzione in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a l'astronave, e' il missile piu' veloce e se ben mirato puo' distrugg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ltra astronave senza che questa possa fugg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 Missile: Questo missile e' piu' lento dello Speed e piu' veloce dell'H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o movimento puo' essere teleguidato con gli stessi tasti di mov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astronave, puo' solo ruotare a destra e sinistra, non puo' ne' accele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' rallent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e tre i tipi di missile hanno caratteristiche comuni: pos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uggersi tra di loro e venire distrutti da un colpo di laser,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autonomia limitata, ne puo' essere lanciato solo uno alla volta,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ano energia quando vengono utilizzati e quindi anche un'astronave ch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urito l'energia ma ha conservato un missile puo' ancora vincere, di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installati 7 missili di ogni tipo, se vengono effettuate variazioni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o numero puo' variare da 0 a 10 per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: Questo componente puo' essere presente (configurazione di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ure mancare, se presente e attivato con la pressione del t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ente fa apparire intorno all'astronave uno scudo rotante,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do la protegge dai colpi di laser e missile avversari, ma solo s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 dell'impatto la rotazione lo ha portato tra l'astronave e il col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rimenti non avra' alcun effetto e l'astronave verra' distrutta, lo sc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a energia solo quando e' attivato e si disattiva con una ulteri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one del tasto di attiv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space: Questo componente consuma 1000 unita' di energia quando attiva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rasporta l'astronave in una locazione a caso nell'arena, viene evi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rivo all'interno di osta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k Device: Questo dispositivo quando attivato rende invisibile l'astron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mbi i giocatori, nonostante l'invisibilita' le armi e gli osta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ano nel solito modo, notare che il giocatore non riesce a vedere la s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ave, per cui qualunque movimento e' molto difficolto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Star: Questo dispositivo puo' essere attivato solo quando l'energia 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 1000 e 1 unita', a questo punto puo' essere lanciata la DeathStar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a ricerca termica che puo' attraversare gli ostacoli, la sua du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ende dal quantitativo di energia che e' rimasto nell'astronave, dop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io l'energia scende a zero. La DeathStar non puo' venire distrutta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, dai missili o dallo scudo avversario ma solo da un'altra DeathSt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ca difesa possibile contro di essa e' la fu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tor Beam e Repulsor Beam: Questi dispositivi quando attivati avvicinan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ntanano l'astronave avversaria consumando energia, possono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ati con i motori dell'astronave, funzionano anche attraverso 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a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ier: Quando attivato crea una sfera di materiale solido dietro l'astron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nsuma 10 unita' di energia, la sfera e' paragonabile agli ostacoli gi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i e puo' essere eliminata allo stesso 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Jammer: Questo oggetto una volta attivato rimane immobile sul cam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o e attira tutti i missili a ricerca termica dell'altro giocatore finch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viene distrutto da un missile o un colpo di laser. E' possibile montarn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a dieci nell'astron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asti attivi nella fase iniziale del gioco sono i segu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O - Con la pressione di questo tasto i due giocatori iniziano il l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Con questo tasto si esce dal programma e si ritorna a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- Questo tasto permette di cambiare l'equipaggiamento di ogni astron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sua pressione compaiono due cursori di fianco alla voce 'usci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equipaggiamento, i cursori si spostano in alto e in basso con gli st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di movimento delle astronavi, con i tasti sinistra e destr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nuisce e si aumenta il numero di componenti della riga corrente, per usc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a modalita' si deve posizionare il cursore sull'ultima riga e prem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asto di d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- Vengono mostrati a video gli ottanta giocatori che possono ve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 negli archivi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- Vengono richiesti i nomi dei due giocat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Viene proposto un aiuto sui tasti riportando i tasti principali e la l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fase di gioco i tasti di movimento per i due giocatori sono 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          Player 2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zione a destra:      Q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zione a sinistra:    E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ulsori avanti:       W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ulsori indietro:     S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: Le astronavi si muovono piu' velocemente in avanti che all'indi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 sono invece i tasti che attivano le varie ar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: X D F G A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: 0 1 2 3 6 .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tastierino nume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a tastiera appaiono cosi' dispo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2   3   4   5   6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(W) (E)  R   T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(S) [D] [F] [G] 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Z  [X]  C   V   B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(8)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(5)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 [2]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0  ] [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tasti dire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tasti a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cercato di disporre i tasti in maniera tale da semplificare la vita 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atori, ma con un numero elevato di controlli non e' stato facile, comunq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consiglio di adoperare la mano sinistra per i movimenti in questo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ulare: D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 : Sini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o  : Av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ice: Indi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doperare la mano destra per utilizzare le armi, notare che non esist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enza prefissata tra arma e tasto ma al momento della confe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equipaggiamento dell'astronave ai primi sei componenti presenti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gnati i sei tasti disponibili, quindi non equipaggiatevi con sette a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che' non potreste adoperarle tutte (abbiamo solo dieci). Ho prefe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gnare un tasto ad ogni arma al posto di un sistema di rotazione poiche' 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u' intuitivo e rapido, se qualcuno fosse di parere diverso puo' segnalarm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ntrodurro' la modifica nella prossima ver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schermo e' diviso in tre parti: l'arena e gli schermi riassuntivi dei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atori, qui verranno riportati la quantita' di energia, il numero di miss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tre tipi e il numero di HeatJ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tanto nell'arena di gioco apparira' una sfera pulsante, e' un nucle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ia e il primo giocatore che riuscira' a toccarlo ricevera' 500 unita'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ia, se invece si provera' a colpirlo con un missile questo verra' rifl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o l'astronave che lo ha lanciato distruggend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ultima nota, il programma e' shareware e puo' essere distribuito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dizione che non venga alterato nessuno dei file elencati in precedenz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vi piace una piccola donazione (per es. 10.0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sarebbe grad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io indirizzo 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 N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Vecchiati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co' CAP 41010 (Mode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0636) 953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emi sapere se ci sono bug, problemi o avete delle buone i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\\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\/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