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K B O U L D E R  +  K B E D I T O 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1.0 - Programma Shareware scritto da Andrea N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programma e' la versione per due giocatori del famosissimo gioco Bou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h, che sicuramente molti di voi avranno giocato sul C64 in una delle 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ttro versioni, su PC MS-DOS ho avuto occasione di vedere solo una semp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posizione della prima versione per scheda CGA, per cui mi e' venuta vog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rendere giustizia a questo capolavoro, scrivendone una versione riveduta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tta, le sue principali caratteristiche so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rafica in EGA e VGA (sorry, no CGA/HERCULES - argh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ue giocatori in contemporanea nella stessa area di gioc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ditor di scherm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lti oggetti nuov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rea di gioco ampli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ossibilita' di iniziare da qualunque scherm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nica differenza che non mi sento di descrivere come positiva e' quella 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canza dello scrolling, ma secondo me non si tratta di una mancanza grav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u' in questo modo e' possibile vedere simultaneamente tutta l'area di gioco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are meglio la strategia da seg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nco dei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OULDER . EXE  - Il Program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EDITOR . EXE  - L'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SHAPEE . DAT  - Sprites per la scheda E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SHAPEV . DAT  - Sprites per la scheda V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ALL    . DAT  - File con 41 scherm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TO     . MAT  - Foto digitalizz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OULDER . DOC  - Questo tes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TOOLS  . EXE  - Programmino per la gestione de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iu' il programma quando non lo trova si crea il file KWALL.SCO,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re i record; si puo' giocare anche su floppy, pero' consiglio viv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installare il tutto su Hard Disk, soprattutto per non invecchiare m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ica gli schermi e salva i record, (se non ce l'avete provate a mette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o in RAM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si gioca? Appena lanciato il programma c'e' una  breve sequenza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zione, che indica la versiona del programma, dopodiche' si passa 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o dei record, (sono ben 80, cosi' anche se non siete molto bravi pot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stesso sperare di inserire il vostro nome), i tasti attivi a questo mo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i segue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ZIO - Per iniziare a gioc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   - Per cambiare i nomi dei giocator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- Per mostrare la prima classific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- Per mostrare la seconda classific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   - Per uscire da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nomi che il programma presenta all'inizio sono entrambi "NAND", e dev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re cambiati prima di cominciare a giocare perche' non vengono richi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a realizzazione di un record ed e' possibile cambiarli solo a questo pu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lassifica dei record puo' essere mostrata in due modi, il primo e' qu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co con una serie di nomi e punteggi, il secondo modo presenta solo i no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za ripetizioni, cosi' ad esempio se nella prima classifica tizio e' prim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o e quarto, mentre caio e' terzo, nella seconda appariraranno tizio pri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caio secondo, senza ripetizioni (una semplificazione utile quando si ha a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e con 80 nom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a pressione dello spazio si inizia il gioco, con la visualizzazione di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ata di dati sullo schermo che si sta per affrontare, questa riporta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o nome, il numero di diamanti richiesti per completarlo, il tempo mes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sizione, i punti per ogni diamante e i punti per i diamanti supplementar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ine vengono riportati i nomi dei giocatori, dopo la pressione di qualu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o si passa al gioco vero e proprio, con l'area di gioco nella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iore dello schermo e una riga di dati nella parte bassa che riporta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ni giocatore le informazioni segue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untegg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umero di Vite (inizialmente tre, se ne vince una ogni mille punti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umero di diamanti raccol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empo rima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 non sa come si gioca a Boulder Dash? In pratica si tratta di raccoglier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o numero di diamanti (vale la somma dei diamanti presi dai due giocatori)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uscire prima che scada il tempo, tenendo in mente che ci si muove in 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o dotato di gravita' per alcuni elementi del gioco (non per i giocator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di seguito daro' una descrizione accurata (spero) di tutti gli elementi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oc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Personaggi: sono due per ogni schermo, e' possibile creare anche scher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un solo giocatore (non fatelo, e' meglio giocare in due), e sono mo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averso i seguenti ta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ione      Gioc.1           Gioc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o          W          8 / Freccia A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a        D          6 /    "    D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so         X          2 /    "    B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istra      A          4 /    "    Sini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ndi     Shift Sin.    1 (tastierino numeric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vi sembrano particolarmente scomodi fatemelo sapere, i primi quattro ta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ono per il movimento, il tasto Prendi serve praticamente per entrare i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e quattro caselle circostanti senza muovere il personaggio dalla casell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i si trova, per fare questo si preme questo tasto e subito di seguito un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mento, (provate, e' piu' facile da fare che da di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Masso: non c'e' un numero fisso, se sotto di essi c'e' il vuoto cado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cidendo personaggi, lucciole e farfalle (non sempre, ehm, con un po'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ismo si riesce a fermarli), in piu' fanno saltare le bombe e attivan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onatori; possono essere spostati in orizzontale dai personaggi, anche con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o Prendi; un masso scivola se e' posto sopra un altro masso, un diamant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u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Terra: riempe di solito lo schermo, i personaggi e l'ameba sono i soli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ono scavarla, sorregge ogni cosa impedendole di cadere e blocca lucciol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f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Placca di Acciaio: e' indistruttibile, e b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Diamante: vanno presi, attenzione perche' se cadono sopra i personaggi 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cidono, e lo stesso accade a lucciole e farfalle; un diamante scivola se 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o sopra un altro diamante, un masso o un mu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Lucciola: uno dei mostri, si muove con movimento orario lungo gli spa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oti, se toccano un personaggio esplodono uccidendolo, esplodono anch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tto dell'ameba, il numero massimo di lucciole per schermo e' v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Farfalla: si comporta come la lucciola, uniche differenze sono che si mu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do antiorario e quando muore genera 9 diamanti (di meno se esplode vic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lle Placche d'Acciaio), il numero massimo e' v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Ameba: si espande attraverso il vuoto e la terra inglobando massi, diaman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ggi, etc.. fino a che non accade uno di questi eve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aggiunge 200 caselle di grandezza e si trasforma in mas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n riesce piu' ad espandersi perche' bloccata da massi, diamanti, personagg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. e allora si trasforma in diamanti (notare che due amebe separate 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ttate come un'unico essere; l'ameba distrugge lucciole e farfalle (in qu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o si generano diamanti) quando entra in contatto con 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 Muro: normale amministazione, blocca il passaggio a tutti e puo' ven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utto dalle esplosioni (se non l'ho detto prima lo dico adesso,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losione e' un quadrato tre per tre), pero' in realta' potrebbe essere u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) Muro magico: viene attivato facendogli passare dentro un masso 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mante, si illumina e per un certo periodo di tempo tutti i massi che g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ano in mezzo diventano diamanti (e viceversa, attenzione!), ci deve e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spazio libero sotto, e dopo che il muro e' tornato normale tutto cio' che 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a dentro sparisce; un muro magico si illumina all'inizio del gioco per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 di disegnare la scherm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) Uscita: e' rappresentata da una placca con al centro una E rossa, 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struttibile e bisogna arrivarci una volta presi il numero di diama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i (a quel punto si sentira' un beep), ci deve essere almeno una usc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ogni giocatore perche' una volta usciti questa sparisce, se accade ch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ocatore esce e l'altro muore, quest'ultimo dovra' superare lo schemo da so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solo al successivo ritrovera' il compag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) Bomba: novita', si comporta come un masso, puo' essere spinta e cosi' v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quando cade o quando qualcosa le cade sopra esplode, esplode anch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nvolta in un'altra esplosione e puo' quindi crare una reazione a cate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ateci piano quando le mette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) Antigravita': super novita', e' una placca con al centro una A rossa, 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e raccolta dai giocatori la gravita' dello schermo si inverte per un c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o di tempo, (attenzione a non stare sopra ai massi), l'antigravita' 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ulativa, se ne raccogliete due di seguito l'effetto avra' durata dopp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 l'antigravita' perdura da uno schermo al success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) Muri Espandibili: arriva da Boulder Dash IV, sono indistinguibili dai m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i, ma se si fa il vuoto vicino ad essi si espandono occupando la cas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ota, sono di due tipi, uno che occupa le caselle a destra e sinistra e 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occupa le caselle in alto e in basso, (sono ottimi per fare delle trapp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 poveri giocator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) Rubinetto: novita', se c'e' sotto c'e' uno spazio vuoto allora escono d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si, si puo' fermare lo stillicidio occupando lo spazio sottostante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oca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) Trasformazione: novita', e' una placca con una T rossa, quando v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colta le lucciole, le farfalle e l'ameba si trasformano in diamanti, m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formazione riguarda solo l'aspetto, la sostanza rimane immutata e qui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ciole e farfalle continuano a muoversi, l'ameba ad espandersi e cosi' v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ono principalmente per confondere i giocatori, l'effetto dura un c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, e perdura da uno schermo al success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) Falsi Personaggi: da Boulder Dash IV, l'aspetto e' quello di un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ggio, non si muove, ma muore allo stesso modo dei personaggi veri,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questo accade la sua controparte perde una v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) Detonatore: novita', quando viene raccolto da un giocatore o schiaccci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un masso fa esplodere tutte le bombe dello schermo (Wow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nte il gioco la pressione del tasto DEL riporta allo schermo dei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ompendo di fatto la partita, mentre il tasto ESC azzera lo sch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nte (utile nel caso abbiate distrutto dei diamanti e non possiate pi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ggiungere il numero prefissato), facendo perdere pero' una vita ad og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oca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zioni sulla linea di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i lanciano i due programmi specificando sulla linea di comando il carat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?' viene mostrato un breve aiuto sulle opzioni possibili, che so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nomefile : carica un file schermi diverso dallo standard (kwall.dat), 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va omessa l'estensi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screen   : fa partire il gioco da un qualunque schermo, di default si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 primo (ovvi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e opzioni sono attive anche in KB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i utilizzati nell'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l simbolo puo' cambiare sulla vostra tastiera, ma il programma rileva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o premuto, non il simbolo ascii che rice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 fi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 Vu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Giocator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Giocato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M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Te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Pl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Diam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Lucci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Farf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Ame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Muro Mag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Muro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c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a fi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 Bom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 Antigravit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Muro Espandibile Orizzont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Muro Espandibile Verti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Rubin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Trasform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 Falso Giocator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Falso Giocato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Detona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 un elemento non viene collocato alla pressione del tasto corrispond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 che si e' gia' raggiunto per quello schermo il numero massimo, ad 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lucciole e farfalle e' 50, per i giocatori e' chiaramente 1, e cosi' v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Aumenta il T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 Diminuisce il T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Aumenta il numero di Diama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Diminuisce il numero di Diama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Aumenta il Punteggio per Diam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Diminuisce il Punteggio per Diam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Aumenta il Punteggio per i Diamanti supplemen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 Diminuisce il Punteggio per i Diamanti supplemen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 Permette di inserire o cambiare il nome dello sch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   Permette di inserire o cambiere il nome dell'autore dello sch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Esce dal programma (la memorizzazione e' automati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  (tastierino numerico) si posiziona uno schermo in ava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(tastierino numerico) si posiziona uno schermo indie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+    si posiziona cinque schermi avanti (fino agli estre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-    si posiziona cinque schermi indietro (fino agli estre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DEL  cancella lo schermo corr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reare un nuovo schermo ci si deve posizionare sull'ultimo registrato, p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endo il tasto '+' viene creato lo schermo successivo, di default riemp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ter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mio indirizzo e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a N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Vecchiati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co' CAP 41010 (Mode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(0536) 9537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'ultima nota, il programma e' shareware e puo' essere distribuito liber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dizione che non venga alterato nessuno dei file elencati in precedenza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vi piace una piccola donazione (per es. 10.0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sarebbe grad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emi sapere se ci sono bug, problemi o avete delle idee per nuovi ogget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\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\\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\/ A N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